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36"/>
          <w:lang w:val="pt-BR"/>
        </w:rPr>
        <w:t>Listă de verificare a prezentării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Numele grupei: _______________________________________________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36869173"/>
            <w:bookmarkStart w:id="1" w:name="__Fieldmark__0_236869173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ezentarea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2" w:name="__Fieldmark__1_236869173"/>
            <w:bookmarkStart w:id="3" w:name="__Fieldmark__1_236869173"/>
            <w:bookmarkEnd w:id="3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rezentarea este est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4" w:name="__Fieldmark__2_236869173"/>
            <w:bookmarkStart w:id="5" w:name="__Fieldmark__2_236869173"/>
            <w:bookmarkEnd w:id="5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36869173"/>
            <w:bookmarkStart w:id="7" w:name="__Fieldmark__3_236869173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 conţine o informaţii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36869173"/>
            <w:bookmarkStart w:id="9" w:name="__Fieldmark__4_236869173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0" w:name="__Fieldmark__5_236869173"/>
            <w:bookmarkStart w:id="11" w:name="__Fieldmark__5_236869173"/>
            <w:bookmarkEnd w:id="11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xemplele sunt relevante şi în concordanţă cu prezentarea teor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2" w:name="__Fieldmark__6_236869173"/>
            <w:bookmarkStart w:id="13" w:name="__Fieldmark__6_236869173"/>
            <w:bookmarkEnd w:id="13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ste respectată macheta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36869173"/>
            <w:bookmarkStart w:id="15" w:name="__Fieldmark__7_236869173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reprezintă un ghid informativ uti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36869173"/>
            <w:bookmarkStart w:id="17" w:name="__Fieldmark__8_236869173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ţiile teoretice sunt corecte din punct de vedere ştiinţific 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18" w:name="__Fieldmark__9_236869173"/>
            <w:bookmarkStart w:id="19" w:name="__Fieldmark__9_236869173"/>
            <w:bookmarkEnd w:id="19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xemplele sunt corect realiz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36869173"/>
            <w:bookmarkStart w:id="21" w:name="__Fieldmark__10_236869173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36869173"/>
            <w:bookmarkStart w:id="23" w:name="__Fieldmark__11_236869173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236869173"/>
            <w:bookmarkStart w:id="25" w:name="__Fieldmark__12_236869173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Pe parcursul elaborării proiectului verificaţi permanent concordanţă cu elementele din lista de verificare prezentată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Comentarii:……………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5:00Z</dcterms:created>
  <dc:creator>ws14</dc:creator>
  <dc:description/>
  <cp:keywords/>
  <dc:language>en-US</dc:language>
  <cp:lastModifiedBy>ws20</cp:lastModifiedBy>
  <dcterms:modified xsi:type="dcterms:W3CDTF">2010-01-18T14:55:00Z</dcterms:modified>
  <cp:revision>2</cp:revision>
  <dc:subject/>
  <dc:title>Listă de verificare a prezentarii</dc:title>
</cp:coreProperties>
</file>